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2325-7/2024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október 31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Vagyongazdálkodásról szóló 22/2014. (IV. 29.) önkormányzati rendelet módosítása</w:t>
      </w:r>
    </w:p>
    <w:p>
      <w:pPr>
        <w:pStyle w:val="Normal"/>
        <w:ind w:left="993" w:right="-284" w:hanging="99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  <w:r>
        <w:rPr>
          <w:rFonts w:cs="Arial" w:ascii="Arial" w:hAnsi="Arial"/>
        </w:rPr>
        <w:t xml:space="preserve">Az Ör. tartalmazza a Hévíz Város Önkormányzat tulajdonát képező ingatlanok és gazdasági társságokban való részesedések felsorolását, valamint az Önkormányzati vagyonnal való rendelkezés szabályait. </w:t>
      </w:r>
    </w:p>
    <w:p>
      <w:pPr>
        <w:pStyle w:val="NormlWeb"/>
        <w:spacing w:lineRule="auto" w:line="276" w:before="0" w:after="0"/>
        <w:ind w:right="5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lWeb"/>
        <w:spacing w:lineRule="auto" w:line="276" w:before="0" w:after="0"/>
        <w:ind w:right="5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Magyarország helyi önkormányzatairól szóló 2011. évi CLXXXIX. törvény 110. § </w:t>
      </w:r>
      <w:r>
        <w:rPr>
          <w:rFonts w:cs="Arial" w:ascii="Arial" w:hAnsi="Arial"/>
        </w:rPr>
        <w:t>(1) bekezdése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történt változásokat ennek megfelelően a vagyongazdálkodásra vonatkozó rendeletben is át kell vezetni a naprakész nyilvántartás mia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1.,</w:t>
      </w:r>
      <w:r>
        <w:rPr>
          <w:rFonts w:cs="Arial" w:ascii="Arial" w:hAnsi="Arial"/>
        </w:rPr>
        <w:t xml:space="preserve"> Hévíz Város Önkormányzat és a VOLÁNBUSZ Zrt. konzorciumi partnerség keretében valósította meg a Hévíz városának fenntartható közlekedésfejlesztése tárgyú projektet. Ennek keretében a Hévíz Város Önkormányzat tulajdonát képező 118/9. hrsz-ú ingatlanon a meglévő helyi járati alközpont bővítésével valósult meg az új autóbusz pályaudvar. A Deák téren már megszűnt régi autóbusz pályaudvar a hévízi 987. hrsz-ú ingatlan és annak felépítménye a szükséges átépítéssel biztosítja a Hévíz gyógyhelyfejlesztése projekt megvalósí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önkormányzat és a VOLÁNBUSZ Zrt. az említett projektek megvalósítása, fenntartása, a tulajdonjog rendezése érdekében hosszú és alapos előkészítést követően kötött szerződést a beruházásokkal érintett ingatlanok cseréje érdekében 2023. december 06-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csereszerződés alapján a Hévíz Város Önkormányzat tulajdonát képező 118/9.hrsz-ú ingatlan tulajdonjogát (új buszpályaudvar) csere jogcímén 165/349 tulajdoni hányadban a VOLÁNBUSZ Zrt. szerezte meg. Míg a VOLÁNBUSZ tulajdonát képező 987 hrsz-ú ingatlan tulajdonjoga (régi autóbusz pályaudvar) 1/1 arányban az önkormányzat tulajdonába került. Tehát, az új buszpályaudvar a csere következében az önkormányzat és a VOLÁNBUSZ Zrt. közös tulajdona let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Zala Megyei Kormányhivatal Földhivatali Főosztály Földhivatali Osztálya a csereszerződésnek megfelelően a változást a 331036/3/2024.02.01. számú határozatával 2024. augusztus 14. napján átvezette. Ennek megfelelően a vagyongazdálkodásról szóló önkormányzati rendelet módosítása vált szükségessé. A Hévíz 118/9. hrsz-ú ingatlan az önkormányzat forgalomképes (üzleti) vagyonát képezi. Az önkormányzati tulajdonba kerülő Hévíz 987. hrsz-ú ingatlan forgalomképtelen vagyoni körbe kerül felvételre tekintettel arra, hogy az a vonatkozó projekt megvalósítását követően jellegét tekintve közterület lesz, amely megjelölést az ingatlan-nyilvántartásban is át kell majd vezetni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Hlk77160101"/>
      <w:bookmarkStart w:id="1" w:name="_Hlk77160101"/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59227066"/>
      <w:bookmarkStart w:id="3" w:name="_Hlk159227066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Forgalomképtelen vagyoni körbe bevezetésre kerül a Hévíz (belterület) 987. hrsz-ú „autóbuszpályaudvar” megjelölésű 2442 m2 területmértékű ingatlan csere jogcím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bCs/>
        </w:rPr>
        <w:t xml:space="preserve">orgalomképes (üzleti) vagyoni körben módosításra kerül a Hévíz (belterület) 118/9. hrsz-ú „autóbuszpályaudvar” megnevezésű 3280 m2 területmértékű ingatlan tulajdoni hányada 1/1 arányról 184/349-ed tulajdoni arányra csere jogcímé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,</w:t>
      </w:r>
      <w:r>
        <w:rPr>
          <w:rFonts w:cs="Arial" w:ascii="Arial" w:hAnsi="Arial"/>
        </w:rPr>
        <w:t xml:space="preserve"> Tóth Imre 2024. április 24-én kelt levelében az alábbi kérelemmel fordult Hévíz Város Önkormányzatho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 1567/1. hrsz-ú ingatlan térítésmentesen került leadásra az Önkormányzat javára. Kérte, hogy a Hévíz belterületen található 1567/2. hrsz-ú ingatlanához a korábban ingyen átadott területből az út kialakításához nem szükséges területrészt, ami a rendezési terv módosítása miatt most már kisebb mértékű, csatolják vissza. Ez 119 m² területrészt jelent. Az önkormányzati tulajdonban lévő 1567/1. hrsz-ú ingatlan igénybevétel jogcímén, a 31764/2002/2001.11.09. számú földhivatali határozattal került Hévíz Város Önkormányzat tulajdonáb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relmet a Képviselő-testület a 85/2024. (V. 30.) és 113/2024. (VIII. 29,) számú határozataival jóváhagyta. A visszaadásra kerülő ingatlanrész vonatkozásában a változási vázrajz tervezetét </w:t>
      </w:r>
      <w:r>
        <w:rPr>
          <w:rFonts w:cs="Arial" w:ascii="Arial" w:hAnsi="Arial"/>
          <w:lang w:val="en-US" w:eastAsia="en-US"/>
        </w:rPr>
        <w:t>Pődör Péter földmérő</w:t>
      </w:r>
      <w:r>
        <w:rPr>
          <w:rFonts w:cs="Arial" w:ascii="Arial" w:hAnsi="Arial"/>
        </w:rPr>
        <w:t xml:space="preserve"> mérnök elkészítette, azt az illetékes Keszthelyi Földhivatal 640144/2024. számon záradékolta. A telekhatárrendezésre vonatkozó szerződés tervezetét dr. Keserű Ákos ügyvéd készítette el, az okirat 2024. szeptember 02. napján került aláírásra. A Keszthelyi Földhivatal a kérelmet a 337063/2024.09.02. számú határozatával 2024. szeptember 10. napján átvezette, tehát ennek alapján szükségessé vált a vagyongazdálkodásról szóló rendelet módosítása az Önkormányzat tulajdonát képező Hévíz 1567/1. hrsz-ú ingatlan vonatkozás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bookmarkStart w:id="4" w:name="_Hlk77160101"/>
      <w:bookmarkStart w:id="5" w:name="_Hlk159227066"/>
      <w:r>
        <w:rPr>
          <w:rFonts w:cs="Arial" w:ascii="Arial" w:hAnsi="Arial"/>
          <w:bCs/>
        </w:rPr>
        <w:t xml:space="preserve">Forgalomképtelen vagyoni körben </w:t>
      </w:r>
      <w:bookmarkEnd w:id="4"/>
      <w:bookmarkEnd w:id="5"/>
      <w:r>
        <w:rPr>
          <w:rFonts w:cs="Arial" w:ascii="Arial" w:hAnsi="Arial"/>
          <w:bCs/>
        </w:rPr>
        <w:t xml:space="preserve">módosításra kerül a Hévíz (belterület) 1567/1. hrsz-ú „közút” megnevezésű 175 m2 nagyságú ingatlan területmértéke 56 m2-re telekhatár rendezéssel vegyes térítésmentes átadás jogcímé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left="284" w:right="55" w:hanging="14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4" w:right="55" w:hanging="14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4" w:right="55" w:hanging="14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indokolása:</w:t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bCs/>
        </w:rPr>
        <w:t>Forgalomképtelen vagyoni körbe bevezetésre kerül a Hévíz (belterület) 987. hrsz-ú „autóbuszpályaudvar” megjelölésű 2442 m2 területmértékű ingatlan. Forgalomképtelen vagyoni körben módosításra kerül a Hévíz (belterület) 1567/1. hrsz-ú „közút” megnevezésű 175 m2 nagyságú ingatlan területmértéke 56 m2-re telekhatár rendezéssel vegyes térítésmentes átadás jogcímén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F</w:t>
      </w:r>
      <w:r>
        <w:rPr>
          <w:rFonts w:cs="Arial" w:ascii="Arial" w:hAnsi="Arial"/>
          <w:bCs/>
        </w:rPr>
        <w:t xml:space="preserve">orgalomképes (üzleti) vagyoni körben módosításra kerül a Hévíz (belterület) 118/9. hrsz-ú „autóbuszpályaudvar” megnevezésű 3280 m2 területmértékű ingatlan tulajdoni hányada 1/1 arányról 184/349-ed tulajdoni arány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right="55" w:hanging="426"/>
        <w:jc w:val="both"/>
        <w:rPr/>
      </w:pPr>
      <w:r>
        <w:rPr>
          <w:rFonts w:cs="Arial" w:ascii="Arial" w:hAnsi="Arial"/>
        </w:rPr>
        <w:t>§ A rendelet-módosítás hatályba lépését szabályozz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.. 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nemzeti vagyonról szóló 2011. évi CXCVI. törvény 5. § (1) bekezdésében kapott felhatalmazás alapján, az Alaptörvény 32. cikk (1) bekezdés</w:t>
      </w:r>
      <w:r>
        <w:rPr>
          <w:rFonts w:eastAsia="Times New Roman" w:cs="Arial" w:ascii="Arial" w:hAnsi="Arial"/>
          <w:i/>
          <w:iCs/>
          <w:lang w:eastAsia="hu-HU"/>
        </w:rPr>
        <w:t xml:space="preserve"> a)</w:t>
      </w:r>
      <w:r>
        <w:rPr>
          <w:rFonts w:eastAsia="Times New Roman" w:cs="Arial" w:ascii="Arial" w:hAnsi="Arial"/>
          <w:lang w:eastAsia="hu-HU"/>
        </w:rPr>
        <w:t xml:space="preserve"> pontjában meghatározott feladatkörében eljárva a következőket rendeli el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142" w:hanging="36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§</w:t>
      </w:r>
    </w:p>
    <w:p>
      <w:pPr>
        <w:pStyle w:val="Listaszerbekezds"/>
        <w:widowControl w:val="false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</w:rPr>
        <w:t xml:space="preserve">vagyongazdálkodásról szóló 22/2014. (IV. 29.) számú önkormányzati rendelet </w:t>
      </w:r>
      <w:r>
        <w:rPr>
          <w:rFonts w:cs="Arial" w:ascii="Arial" w:hAnsi="Arial"/>
        </w:rPr>
        <w:t>1. melléklete helyébe az 1. melléklet lép.</w:t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both"/>
        <w:rPr>
          <w:rFonts w:ascii="Arial" w:hAnsi="Arial" w:eastAsia="Calibri" w:cs="Arial"/>
          <w:color w:val="FF0000"/>
          <w:sz w:val="22"/>
          <w:szCs w:val="22"/>
          <w:lang w:eastAsia="hu-HU"/>
        </w:rPr>
      </w:pPr>
      <w:r>
        <w:rPr>
          <w:rFonts w:eastAsia="Calibri" w:cs="Arial" w:ascii="Arial" w:hAnsi="Arial"/>
          <w:color w:val="FF0000"/>
          <w:sz w:val="22"/>
          <w:szCs w:val="22"/>
          <w:lang w:eastAsia="hu-HU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§</w:t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</w:t>
      </w:r>
      <w:r>
        <w:rPr>
          <w:rFonts w:cs="Arial" w:ascii="Arial" w:hAnsi="Arial"/>
          <w:sz w:val="22"/>
          <w:szCs w:val="22"/>
        </w:rPr>
        <w:t>3. melléklete helyébe a 2. melléklet lép.</w:t>
      </w:r>
    </w:p>
    <w:p>
      <w:pPr>
        <w:pStyle w:val="Listaszerbekezds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center"/>
        <w:rPr/>
      </w:pPr>
      <w:r>
        <w:rPr>
          <w:rFonts w:cs="Arial" w:ascii="Arial" w:hAnsi="Arial"/>
          <w:b/>
          <w:sz w:val="22"/>
          <w:szCs w:val="22"/>
          <w:lang w:eastAsia="hu-HU"/>
        </w:rPr>
        <w:t>3. §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Bekezds"/>
        <w:spacing w:before="0" w:after="24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Ez a rendelet 2024. november 1-jén lép hatályba.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Naszádos Pé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24. (…..) számú önkormányzati rendelet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  <w:t xml:space="preserve"> 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 xml:space="preserve">Forgalomképtelen törzsvagyon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2100"/>
        <w:gridCol w:w="1246"/>
        <w:gridCol w:w="2364"/>
        <w:gridCol w:w="1922"/>
        <w:gridCol w:w="160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F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</w:t>
            </w:r>
            <w:r>
              <w:rPr>
                <w:rFonts w:eastAsia="Times New Roman" w:cs="Times New Roman" w:ascii="Times New Roman" w:hAnsi="Times New Roman"/>
                <w:position w:val="10"/>
                <w:sz w:val="20"/>
                <w:szCs w:val="20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 xml:space="preserve">(%)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6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0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t terület, udva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8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8/1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5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6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5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5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2. melléklet a …/2024. (…..) számú önkormányzati rendelet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both"/>
        <w:outlineLvl w:val="2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Hévíz Város Önkormányzat Képviselő-testületének 22/2014. (IV. 29.) önkormányzati rendeletéhez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 xml:space="preserve">Forgalomképes (üzleti) vagyon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1568"/>
        <w:gridCol w:w="3176"/>
        <w:gridCol w:w="1624"/>
        <w:gridCol w:w="178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F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rület (m</w:t>
            </w:r>
            <w:r>
              <w:rPr>
                <w:rFonts w:eastAsia="Times New Roman" w:cs="Times New Roman" w:ascii="Times New Roman" w:hAnsi="Times New Roman"/>
                <w:position w:val="10"/>
                <w:sz w:val="20"/>
                <w:szCs w:val="20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ulajdoni hányad %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4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 (helyi járati központ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84/349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mű (Víztorony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0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őlő és gazdasági épület, 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6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apelem erőmű (napelempark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56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6" w:gutter="0" w:header="142" w:top="284" w:footer="0" w:bottom="3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lcm1">
    <w:name w:val="Alcím1"/>
    <w:qFormat/>
    <w:pPr>
      <w:widowControl w:val="false"/>
      <w:autoSpaceDE w:val="false"/>
      <w:bidi w:val="0"/>
      <w:spacing w:before="480" w:after="240"/>
      <w:jc w:val="center"/>
      <w:outlineLvl w:val="6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2">
    <w:name w:val="Alcím2"/>
    <w:qFormat/>
    <w:pPr>
      <w:widowControl w:val="false"/>
      <w:autoSpaceDE w:val="false"/>
      <w:bidi w:val="0"/>
      <w:spacing w:before="480" w:after="240"/>
      <w:jc w:val="center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3">
    <w:name w:val="Alcím3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4">
    <w:name w:val="Alcím4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5:37:00Z</dcterms:created>
  <dc:creator>T-Cont Kft</dc:creator>
  <dc:description/>
  <cp:keywords/>
  <dc:language>en-US</dc:language>
  <cp:lastModifiedBy>Dr. Keserű Klaudia</cp:lastModifiedBy>
  <cp:lastPrinted>2024-10-24T07:33:00Z</cp:lastPrinted>
  <dcterms:modified xsi:type="dcterms:W3CDTF">2024-10-24T05:41:00Z</dcterms:modified>
  <cp:revision>3</cp:revision>
  <dc:subject/>
  <dc:title>Iktatószám: PMK/144/2011</dc:title>
</cp:coreProperties>
</file>